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Sygnatura OA.2510.2.2024.AR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szkolenia: 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 xml:space="preserve">Salą szkoleniową  posiadającą warunki do nauki z uwzględnieniem zasad BHP oraz wyposażeniem stosownym do potrzeb grupy słuchaczy: </w:t>
      </w:r>
      <w:r>
        <w:rPr>
          <w:rFonts w:cs="Calibri Light" w:ascii="Calibri Light" w:hAnsi="Calibri Light"/>
          <w:color w:val="000000"/>
        </w:rPr>
        <w:t>salę szkoleniową posiadającą odpowiednie oświetlenie dzienne z możliwością zaciemnienia w postaci zasłon, rolet czy żaluzji oraz oświetleniem sztucznym. Sala dostosowana do rodzaju zajęć teoretycznych oraz wielkości grupy z uwzględnieniem obowiązujących przepisów dotyczących wymogów sanitarnych, przewidujących zachowanie dystansu między uczestnikami. Sala jest wyposażona w odpowiedni sprzęt multimedialny umożliwiający prawidłowe prowadzenie zajęć np. tablice lub flipchart, laptop z projektorem, ekran do projekcji lub inny system pozwalający na wizualizację omawianych zagadnień oraz krzesła i stoł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Zajęcia praktyczne przeprowadzone w lokalu spełniającym wymogi BHP oraz posiadającym dostęp </w:t>
      </w:r>
      <w:r>
        <w:rPr/>
        <w:t>być wyposażone w sprzęt i pomoce dydaktyczne niezbędne do prawidłowej realizacji szkolenia (m.in. sprzęt, narzędzia, przybory pomiarowe, materiały do instalacji wodno-kanalizacyjnej, wykonania podłączenia grzejnika, montażu wentylacji</w:t>
      </w:r>
      <w:r>
        <w:rPr>
          <w:rFonts w:cs="Calibri Light" w:ascii="Calibri Light" w:hAnsi="Calibri Light"/>
          <w:color w:val="000000"/>
        </w:rPr>
        <w:t xml:space="preserve">) </w:t>
      </w:r>
      <w:r>
        <w:rPr/>
        <w:t>zgodne ze standardami wymagań będących podstawą do przeprowadzenia egzaminów potwierdzających kwalifikacje zawodowe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Times New Roman" w:ascii="Calibri" w:hAnsi="Calibri"/>
        <w:i/>
        <w:sz w:val="20"/>
        <w:szCs w:val="20"/>
      </w:rPr>
      <w:t>„</w:t>
    </w:r>
    <w:r>
      <w:rPr>
        <w:rFonts w:cs="Calibri Light" w:ascii="Calibri Light" w:hAnsi="Calibri Light"/>
        <w:i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29:00Z</dcterms:created>
  <dc:creator>user</dc:creator>
  <dc:description/>
  <cp:keywords/>
  <dc:language>en-US</dc:language>
  <cp:lastModifiedBy>Agata Rędziniak</cp:lastModifiedBy>
  <cp:lastPrinted>2024-01-11T13:15:00Z</cp:lastPrinted>
  <dcterms:modified xsi:type="dcterms:W3CDTF">2024-02-12T11:40:00Z</dcterms:modified>
  <cp:revision>25</cp:revision>
  <dc:subject/>
  <dc:title>ZAŁĄCZNIK NR 3 do SWZ</dc:title>
</cp:coreProperties>
</file>